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5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решению 54-й сессии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ленского городского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вета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6.08.2024 № 864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9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46-й сессии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моленского городского 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вета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2.12.2023 № 776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БСИД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предоставление грантов в форме субсидий некоммерческим организациям, не являющимся казенными учреждениями, объем бюджетных ассигнований на предоставление конкретной субсидии в 2024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ind w:left="7080"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руб.</w:t>
      </w:r>
    </w:p>
    <w:tbl>
      <w:tblPr>
        <w:tblW w:w="97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6862"/>
        <w:gridCol w:w="2257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субсидии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нт в форме субсидии некоммерческим организациям, не являющимся казенными учреждениями, в  социальной сфере при формировании муниципального социального заказа на оказание муниципальных услуг в социальной сфере на территории города Смоленска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5 288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07:10:00Z</dcterms:created>
  <dc:creator>budget04</dc:creator>
  <dc:description/>
  <cp:keywords/>
  <dc:language>en-US</dc:language>
  <cp:lastModifiedBy>Марина Петровна Арбузова</cp:lastModifiedBy>
  <cp:lastPrinted>2012-11-14T17:24:00Z</cp:lastPrinted>
  <dcterms:modified xsi:type="dcterms:W3CDTF">2024-08-27T08:29:00Z</dcterms:modified>
  <cp:revision>5</cp:revision>
  <dc:subject/>
  <dc:title/>
</cp:coreProperties>
</file>